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right="46" w:firstLine="900"/>
        <w:rPr/>
      </w:pPr>
      <w:r>
        <w:rPr/>
        <w:t>Приложение 3</w:t>
      </w:r>
    </w:p>
    <w:p>
      <w:pPr>
        <w:pStyle w:val="Normal"/>
        <w:ind w:left="5220" w:right="46" w:firstLine="900"/>
        <w:rPr/>
      </w:pPr>
      <w:r>
        <w:rPr/>
        <w:t>к приказу КФ АБМР</w:t>
      </w:r>
    </w:p>
    <w:p>
      <w:pPr>
        <w:pStyle w:val="Normal"/>
        <w:ind w:left="6120" w:right="46" w:hanging="0"/>
        <w:rPr/>
      </w:pPr>
      <w:r>
        <w:rPr/>
        <w:t>от 30 декабря 2016 года №70</w:t>
      </w:r>
      <w:r>
        <w:rPr>
          <w:sz w:val="28"/>
          <w:szCs w:val="28"/>
        </w:rPr>
        <w:t xml:space="preserve">          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РЯДОК</w:t>
      </w:r>
    </w:p>
    <w:p>
      <w:pPr>
        <w:pStyle w:val="ConsPlusTitle"/>
        <w:widowControl/>
        <w:jc w:val="center"/>
        <w:rPr/>
      </w:pPr>
      <w:r>
        <w:rPr/>
        <w:t>ФИНАНСОВОГО ОБЕСПЕЧЕНИЯ РАСХОДОВ БЮДЖЕТ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БОКСИТОГОРСКОГО МУНИЦИПАЛЬНОГО РАЙОНА И БЮДЖЕТОВ ГОРОДСКИХ И СЕЛЬСКИХ ПОСЕЛЕНИЙ БОКСИТОГОРСКОГО МУНИЦИПАЛЬНОГО РАЙОНА, ЗАКЛЮЧИВШИХ СОГЛАШЕНИЕ О ПЕРЕДАЧЕ АДМИНИСТРАЦИИ БОКСИТОГОРСКОГО МУНИЦИПАЛЬНОГО РАЙОНА ЧАСТИ ПОЛНОМОЧИЙ ПО ИСПОЛНЕНИЮ (КАССОВОМУ) БЮДЖЕТОВ ГОРОДСКИХ И СЕЛЬСКИХ ПОСЕЛЕНИЙ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БОКСИТОГОРСКОГО МУНИЦИПАЛЬНОГО РАЙОНА И КОНТРОЛЮ ЗА ИХ ИСПОЛНЕНИЕМ  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1. Настоящий Порядок разработан в соответствии с Бюджетным кодексом Российской Федерации и определяет порядок финансового обеспечения расходов при казначейском исполнении бюджета.</w:t>
      </w:r>
    </w:p>
    <w:p>
      <w:pPr>
        <w:pStyle w:val="Normal"/>
        <w:autoSpaceDE w:val="false"/>
        <w:ind w:firstLine="540"/>
        <w:jc w:val="both"/>
        <w:rPr/>
      </w:pPr>
      <w:r>
        <w:rPr/>
        <w:t>1.2. В целях настоящего Порядка применяются следующие термины и понятия:</w:t>
      </w:r>
    </w:p>
    <w:p>
      <w:pPr>
        <w:pStyle w:val="Normal"/>
        <w:autoSpaceDE w:val="false"/>
        <w:ind w:firstLine="540"/>
        <w:jc w:val="both"/>
        <w:rPr/>
      </w:pPr>
      <w:r>
        <w:rPr/>
        <w:t>клиент - главный распорядитель средств и получатель средств бюджета Бокситогорского муниципального района, бюджетов поселений Бокситогорского муниципального района, заключивших соглашение о передаче администрации Бокситогорского муниципального района части полномочий по исполнению (кассовому) бюджетов поселений Бокситогорского муниципального района и контролю за их исполнением (далее – бюджеты поселений), которым в комитете финансов администрации Бокситогорского муниципального района в установленном порядке открыты соответствующие лицевые счета;</w:t>
      </w:r>
    </w:p>
    <w:p>
      <w:pPr>
        <w:pStyle w:val="Normal"/>
        <w:autoSpaceDE w:val="false"/>
        <w:ind w:firstLine="540"/>
        <w:jc w:val="both"/>
        <w:rPr/>
      </w:pPr>
      <w:r>
        <w:rPr/>
        <w:t>контрагент - организация, в адрес которой перечисляются средства от имени и по поручению клиента;</w:t>
      </w:r>
    </w:p>
    <w:p>
      <w:pPr>
        <w:pStyle w:val="Normal"/>
        <w:autoSpaceDE w:val="false"/>
        <w:ind w:firstLine="540"/>
        <w:jc w:val="both"/>
        <w:rPr/>
      </w:pPr>
      <w:r>
        <w:rPr/>
        <w:t>ИС ЦУБФС ЛО – информационная система «Централизованного управления бюджетной финансовой системой Ленинградской области» (далее – Информационная система).</w:t>
      </w:r>
    </w:p>
    <w:p>
      <w:pPr>
        <w:pStyle w:val="Normal"/>
        <w:autoSpaceDE w:val="false"/>
        <w:ind w:firstLine="540"/>
        <w:jc w:val="both"/>
        <w:rPr/>
      </w:pPr>
      <w:r>
        <w:rPr/>
        <w:t>В настоящем Порядке используются понятия и термины в значениях, установленных в Бюджетном кодексе Российской Федерации, бюджетном законодательстве Ленинградской области, Бокситогорского муниципального района и муниципальных правовых актах комитета финансов администрации Бокситогорского муниципального района.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 xml:space="preserve">1.3. Комитет финансов администрации Бокситогорского муниципального района (далее - комитет финансов) осуществляет платежи за счет бюджетных средств, в том числе за счет поступлений от приносящей доход деятельности, от имени и по поручению клиентов с лицевого счета с кодом 02, открытого в Отделе N 17 Управления Федерального казначейства по Ленинградской области (далее - Отдел) на единых счетах  бюджета Бокситогорского муниципального района и бюджетов поселений (далее - единый счет) в соответствии с Регламентом Отдела, согласованным с комитетом финансов. </w:t>
      </w:r>
    </w:p>
    <w:p>
      <w:pPr>
        <w:pStyle w:val="Normal"/>
        <w:autoSpaceDE w:val="false"/>
        <w:ind w:firstLine="540"/>
        <w:jc w:val="both"/>
        <w:rPr/>
      </w:pPr>
      <w:r>
        <w:rPr/>
        <w:t>Перечисление (расходование) средств бюджета Бокситогорского муниципального района и бюджетов поселений осуществляется на основании решений Совета депутатов Бокситогорского муниципального района и Советов депутатов городских и сельских поселений Бокситогорского муниципального района о бюджетах на очередной финансовый год, муниципальных правовых актов Бокситогорского муниципального района, распределения бюджетных назначений в рамках утвержденной сводной бюджетной росписи и в соответствии с утвержденным кассовым планом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 Порядок финансового обеспечения расходов за счет средств бюджета Бокситогорского муниципального района и бюджетов поселен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Для осуществления финансового обеспечения расходов за счет средств бюджета Бокситогорского муниципального района и бюджетов поселений главные распорядители (распорядители) средств, выступающие в качестве получателей средств, и получатели средств:</w:t>
      </w:r>
    </w:p>
    <w:p>
      <w:pPr>
        <w:pStyle w:val="Normal"/>
        <w:autoSpaceDE w:val="false"/>
        <w:ind w:firstLine="540"/>
        <w:jc w:val="both"/>
        <w:rPr/>
      </w:pPr>
      <w:r>
        <w:rPr/>
        <w:t>2.1.1.  Принимают бюджетные обязательства в пределах, доведенных до них лимитов бюджетных обязательств, путем заключения муниципальных контрактов, иных договоров с физическими и юридическими лицами, индивидуальными предпринимателями или в соответствии с законом, иным правовым актом, соглашением.</w:t>
      </w:r>
    </w:p>
    <w:p>
      <w:pPr>
        <w:pStyle w:val="Normal"/>
        <w:autoSpaceDE w:val="false"/>
        <w:ind w:firstLine="540"/>
        <w:jc w:val="both"/>
        <w:rPr/>
      </w:pPr>
      <w:r>
        <w:rPr/>
        <w:t>2.1.2.  Подтверждают обязанность оплатить за счет средств местных бюджетов денежные обязательства в соответствии с платежными и иными документами, необходимыми для санкционирования их оплаты.</w:t>
      </w:r>
    </w:p>
    <w:p>
      <w:pPr>
        <w:pStyle w:val="Normal"/>
        <w:autoSpaceDE w:val="false"/>
        <w:ind w:firstLine="540"/>
        <w:jc w:val="both"/>
        <w:rPr/>
      </w:pPr>
      <w:r>
        <w:rPr/>
        <w:t>2.1.3. В пределах лимитов бюджетных обязательств и показателей кассового плана формируют заявки на оплату расходов (далее - заявки на расход) с лицевого счета по форме приложения 1 к настоящему Порядку:</w:t>
      </w:r>
    </w:p>
    <w:p>
      <w:pPr>
        <w:pStyle w:val="Normal"/>
        <w:autoSpaceDE w:val="false"/>
        <w:ind w:firstLine="540"/>
        <w:jc w:val="both"/>
        <w:rPr/>
      </w:pPr>
      <w:r>
        <w:rPr/>
        <w:t>- за поставленные товары, выполненные работы и оказанные услуги в соответствии с заключенными договорами, выставленными счетами, счетами-фактурами, актами выполненных работ (оказанных услуг),</w:t>
      </w:r>
    </w:p>
    <w:p>
      <w:pPr>
        <w:pStyle w:val="Normal"/>
        <w:autoSpaceDE w:val="false"/>
        <w:ind w:firstLine="540"/>
        <w:jc w:val="both"/>
        <w:rPr/>
      </w:pPr>
      <w:r>
        <w:rPr/>
        <w:t>- на выплату заработной платы, выплат социального характера, перечислений начислений на оплату труда и удержаний из заработной платы, командировочных расходов, оплату хозяйственных расходов за наличный расчет,</w:t>
      </w:r>
    </w:p>
    <w:p>
      <w:pPr>
        <w:pStyle w:val="Normal"/>
        <w:autoSpaceDE w:val="false"/>
        <w:ind w:firstLine="540"/>
        <w:jc w:val="both"/>
        <w:rPr/>
      </w:pPr>
      <w:r>
        <w:rPr/>
        <w:t>- на перечисление субсидий, субвенций, трансфертов населению, других компенсационных выплат, иных трансфертов.</w:t>
      </w:r>
    </w:p>
    <w:p>
      <w:pPr>
        <w:pStyle w:val="Normal"/>
        <w:autoSpaceDE w:val="false"/>
        <w:ind w:firstLine="540"/>
        <w:jc w:val="both"/>
        <w:rPr/>
      </w:pPr>
      <w:r>
        <w:rPr/>
        <w:t>2.1.3.1. Заявка на расход содержит в соответствующих полях следующие обязательные реквизиты и показатели:</w:t>
      </w:r>
    </w:p>
    <w:p>
      <w:pPr>
        <w:pStyle w:val="Normal"/>
        <w:autoSpaceDE w:val="false"/>
        <w:ind w:firstLine="540"/>
        <w:jc w:val="both"/>
        <w:rPr/>
      </w:pPr>
      <w:r>
        <w:rPr/>
        <w:t>номер заявки, число, месяц, год ее соста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наименование клиента, номер его лицевого счета в комитете финансов, идентификационный номер плательщика (далее - ИНН), код причины постановки на учет (далее - КПП);</w:t>
      </w:r>
    </w:p>
    <w:p>
      <w:pPr>
        <w:pStyle w:val="Normal"/>
        <w:autoSpaceDE w:val="false"/>
        <w:ind w:firstLine="540"/>
        <w:jc w:val="both"/>
        <w:rPr/>
      </w:pPr>
      <w:r>
        <w:rPr/>
        <w:t>наименование контрагента, его ИНН, КПП и банковские реквизиты;</w:t>
      </w:r>
    </w:p>
    <w:p>
      <w:pPr>
        <w:pStyle w:val="Normal"/>
        <w:autoSpaceDE w:val="false"/>
        <w:ind w:firstLine="540"/>
        <w:jc w:val="both"/>
        <w:rPr/>
      </w:pPr>
      <w:r>
        <w:rPr/>
        <w:t>показатели кодов бюджетной классификации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общую сумму платежа, обозначенную цифрами и прописью;</w:t>
      </w:r>
    </w:p>
    <w:p>
      <w:pPr>
        <w:pStyle w:val="Normal"/>
        <w:autoSpaceDE w:val="false"/>
        <w:ind w:firstLine="540"/>
        <w:jc w:val="both"/>
        <w:rPr/>
      </w:pPr>
      <w:r>
        <w:rPr/>
        <w:t>очередность платежа;</w:t>
      </w:r>
    </w:p>
    <w:p>
      <w:pPr>
        <w:pStyle w:val="Normal"/>
        <w:autoSpaceDE w:val="false"/>
        <w:ind w:firstLine="540"/>
        <w:jc w:val="both"/>
        <w:rPr/>
      </w:pPr>
      <w:r>
        <w:rPr/>
        <w:t>вид оп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текстовое назначение платежа, включающее в себя реквизиты (номер, дата) и предмет договора и муниципального контракта на поставку товаров, выполнение работ, оказание услуг, и иные документы, подтверждающие возникновение денежного обяз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а также в установленных случаях идентификатор платежа.</w:t>
      </w:r>
    </w:p>
    <w:p>
      <w:pPr>
        <w:pStyle w:val="Normal"/>
        <w:autoSpaceDE w:val="false"/>
        <w:ind w:firstLine="540"/>
        <w:jc w:val="both"/>
        <w:rPr/>
      </w:pPr>
      <w:r>
        <w:rPr/>
        <w:t>Заявка на расход представляется одновременно с полным пакетом документов, служащих основанием для санкционирования расходов (далее - документов-оснований). Заявка на расход является действительной до момента отзыва ее клиентом или до момента отказа заявки комитетом финансов или главным распорядителем средств, но не более 10 календарных дней с даты ее соста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2.1.4. В условиях электронного документооборота при наличии автоматизированного рабочего места получателя бюджетных средств (далее - АРМ ПБС) учреждения самостоятельно передают заявки на расход в Информационной системе одновременно с отдельными файлами, являющимися электронными графическими образами документов, служащих основанием для осуществления санкционирования оплаты денежных обязательств.</w:t>
      </w:r>
    </w:p>
    <w:p>
      <w:pPr>
        <w:pStyle w:val="Normal"/>
        <w:autoSpaceDE w:val="false"/>
        <w:ind w:firstLine="540"/>
        <w:jc w:val="both"/>
        <w:rPr/>
      </w:pPr>
      <w:r>
        <w:rPr/>
        <w:t>Заявка на расход и электронная копия документа-основания подписывается электронной подписью клиента. Заявки автоматически проверяются в Информационной системе на соответствие электронной подписи клиент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1.5. При отсутствии АРМ ПБС заявка на расход оформляется с использованием технических средств в одном экземпляре и представляется на бумажном носителе в комитет финансов или главному распорядителю средств. Заявка оформляется подписями должностных лиц и оттиском печати получателя средств, которые при приеме ответственным работником комитета финансов сверяются с образцами, идентичными подписям в карточке образцов подписей к лицевому счету. Ответственный исполнитель комитета финансов или главного распорядителя средств с бумажного носителя осуществляет ввод заявки в Информационную систему. Заявка является основанием для комитета финансов на совершение операции по лицевому счету получателя средств. </w:t>
      </w:r>
    </w:p>
    <w:p>
      <w:pPr>
        <w:pStyle w:val="Normal"/>
        <w:autoSpaceDE w:val="false"/>
        <w:ind w:firstLine="540"/>
        <w:jc w:val="both"/>
        <w:rPr/>
      </w:pPr>
      <w:r>
        <w:rPr/>
        <w:t>2.1.6. В случае выхода из строя системы АРМ ПБС получатель средств обязан в течение одного рабочего дня уведомить о неисправности специалиста по автоматизации отдела учета и казначейского исполнения и (или) главного распорядителя средств.</w:t>
      </w:r>
    </w:p>
    <w:p>
      <w:pPr>
        <w:pStyle w:val="Normal"/>
        <w:autoSpaceDE w:val="false"/>
        <w:ind w:firstLine="540"/>
        <w:jc w:val="both"/>
        <w:rPr/>
      </w:pPr>
      <w:r>
        <w:rPr/>
        <w:t>При невозможности восстановления системы в день обращения взаимодействие получателя средств и комитета финансов или главного распорядителя средств осуществляется в соответствии с пунктом 2.1.5 настоящего Порядк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2. Комитет финансов, выступающий в качестве клиента при осуществлении операций по исполнению бюджета, проводит следующие операции:</w:t>
      </w:r>
    </w:p>
    <w:p>
      <w:pPr>
        <w:pStyle w:val="Normal"/>
        <w:autoSpaceDE w:val="false"/>
        <w:ind w:firstLine="540"/>
        <w:jc w:val="both"/>
        <w:rPr/>
      </w:pPr>
      <w:r>
        <w:rPr/>
        <w:t>2.2.1. При предоставлении бюджетных кредитов в автоматизированном комплексе формируется уведомление о поступлении средств по договору привлечения средств по форме приложения 2 к настоящему Порядк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При перечислении средств в погашение задолженности по долговым обязательствам Бокситогорского муниципального района отдел учета и казначейского исполнения бюджета комитета финансов формирует в Информационной системе распоряжение на выплату по договору привлечения средств по форме приложения 3 к настоящему Порядку.</w:t>
      </w:r>
    </w:p>
    <w:p>
      <w:pPr>
        <w:pStyle w:val="Normal"/>
        <w:autoSpaceDE w:val="false"/>
        <w:ind w:firstLine="540"/>
        <w:jc w:val="both"/>
        <w:rPr/>
      </w:pPr>
      <w:r>
        <w:rPr/>
        <w:t>2.2.2. При перечислении межбюджетных трансфертов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- из бюджета Бокситогорского муниципального района ответственным исполнителем отдела бюджетной политики комитета финансов в Информационной системе формируются заявки на расход, основанием для которых является решение о бюджете Бокситогорского муниципального района. Подписанный начальником отдела бюджетной политики комитета финансов реестр заявок на расход (форма приложения 4) передается в отдел учета  и казначейского исполнения бюджета комитета финансов для дальнейшей обработки и отправки платежных документов в банк посредством электронной связи. При этом поле «идентификатор платежа» в заявке на расход обязательно для заполнения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>-  из бюджетов поселений Бокситогорского муниципального района представляются заявки на расход, зарегистрированные в общем порядке, основанием для которых являются решения о бюджетах муниципальных образований, заключивших Соглашение о передаче части полномочий органов местного самоуправления поселений Бокситогорского муниципального района с администрацией Бокситогорского муниципального района на текущий финансовый год.</w:t>
      </w:r>
    </w:p>
    <w:p>
      <w:pPr>
        <w:pStyle w:val="Normal"/>
        <w:autoSpaceDE w:val="false"/>
        <w:ind w:firstLine="540"/>
        <w:jc w:val="both"/>
        <w:rPr/>
      </w:pPr>
      <w:r>
        <w:rPr/>
        <w:t>При перечислении межбюджетных трансфертов бюджетам муниципальных образований, перечислении средств в погашение задолженности по долговым обязательствам Бокситогорского муниципального района, по обслуживанию муниципального долга структурные подразделения комитета финансов, курирующие соответствующие направления, самостоятельно вводят информацию в справочник идентификатора платежа Информационной системы.</w:t>
      </w:r>
    </w:p>
    <w:p>
      <w:pPr>
        <w:pStyle w:val="Normal"/>
        <w:autoSpaceDE w:val="false"/>
        <w:ind w:firstLine="540"/>
        <w:jc w:val="both"/>
        <w:rPr/>
      </w:pPr>
      <w:r>
        <w:rPr/>
        <w:t>Контроль за полнотой, актуальностью и корректностью справочника платежа, также добавление в справочник или изменение наименований существующих показателей кодов осуществляют структурные подразделения комитета финансов, курирующие соответствующие направл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3. Принятые в работу заявки на расход с документами-основаниями подлежат проведению предварительного и текущего контроля.</w:t>
      </w:r>
      <w:r>
        <w:rPr>
          <w:b/>
        </w:rPr>
        <w:t xml:space="preserve"> </w:t>
      </w:r>
      <w:r>
        <w:rPr/>
        <w:t>Комитет финансов, главный распорядитель средств, не позднее рабочего дня, следующего за днем поступления Заявки в Информационную систему, по мере поступления, осуществляет проверку Заявки на предмет</w:t>
      </w:r>
      <w:r>
        <w:rPr>
          <w:b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/>
        <w:t>2.3.1 правильности указания номера соответствующего лицевого счета, открытого получателю бюджетных средств;</w:t>
      </w:r>
    </w:p>
    <w:p>
      <w:pPr>
        <w:pStyle w:val="Normal"/>
        <w:autoSpaceDE w:val="false"/>
        <w:ind w:firstLine="540"/>
        <w:jc w:val="both"/>
        <w:rPr/>
      </w:pPr>
      <w:r>
        <w:rPr/>
        <w:t>2.3.2 соответствия указанных в Заявке кодов бюджетной классификации, относящихся к расходам, текстовому назначению платежа;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2.3.3  наличия документов-оснований, в соответствии с п.2.7 настоящего Порядка;</w:t>
      </w:r>
    </w:p>
    <w:p>
      <w:pPr>
        <w:pStyle w:val="Normal"/>
        <w:autoSpaceDE w:val="false"/>
        <w:ind w:firstLine="540"/>
        <w:jc w:val="both"/>
        <w:rPr/>
      </w:pPr>
      <w:r>
        <w:rPr/>
        <w:t>2.3.4 правильности указания, в соответствии с документом-основанием, наименования, банковских реквизитов, идентификационного номера налогоплательщика (ИНН) и кода причины постановки на учет (КПП) получателя денежных средств (контрагента);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2.3.5 непревышения суммы остатка бюджетных назначений и показателей кассового плана по соответствующему коду бюджетной классификации расходов (источников финансирования дефицита бюджетов);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2.3.6  непревышения суммы денежного обязательства над суммой неисполненного бюджетного обязательства;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2.3.7  наличия заполненного поля идентификатора платежа в Заявке по налоговым и иным обязательным платежам в бюджеты бюджетной системы РФ (в случае необходимости);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2.3.8 соблюдения установленных правил расчетов, в том числе на непревышение установленного в заявке на расход авансового платежа предельного размера авансового платежа, установленного договором/муниципальным контрактом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2.4. Требования, предъявляемые комитетом финансов к заполнению текстового поля «Назначение платежа» в Заявке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2.4.1  При оплате по муниципальному контракту (договору) на поставку товаров, выполнения работ, оказания услуг, договору аренды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 xml:space="preserve">- при осуществлении авансового платежа указывается: «Авансовый платеж по договору/муниципальному контракту от (дата) </w:t>
      </w:r>
      <w:r>
        <w:rPr>
          <w:lang w:val="en-US"/>
        </w:rPr>
        <w:t>N</w:t>
      </w:r>
      <w:r>
        <w:rPr/>
        <w:t xml:space="preserve"> (номер); счет от (дата) </w:t>
      </w:r>
      <w:r>
        <w:rPr>
          <w:lang w:val="en-US"/>
        </w:rPr>
        <w:t>N</w:t>
      </w:r>
      <w:r>
        <w:rPr/>
        <w:t xml:space="preserve"> (номер) за (какие) товары/работы/услуги»;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 xml:space="preserve">-  при осуществлении окончательного расчета указывается: «Окончательный расчет по договору/муниципальному контракту от (дата) </w:t>
      </w:r>
      <w:r>
        <w:rPr>
          <w:lang w:val="en-US"/>
        </w:rPr>
        <w:t>N</w:t>
      </w:r>
      <w:r>
        <w:rPr/>
        <w:t xml:space="preserve"> (номер); акт от (дата) </w:t>
      </w:r>
      <w:r>
        <w:rPr>
          <w:lang w:val="en-US"/>
        </w:rPr>
        <w:t>N</w:t>
      </w:r>
      <w:r>
        <w:rPr/>
        <w:t xml:space="preserve"> (номер) за (какие) товары/работы/услуги»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2.4.2 При перечислении межбюджетных трансфертов указывается сокращенное наименование вида межбюджетного трансферт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2.5. При санкционировании оплаты денежных обязательств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-  по социальным выплатам населению;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- по выплатам заработной платы, начислений на оплату труда и удержаний из заработной платы, командировочных расходов, хозяйственных расходов за наличный расчет и возмещений по авансовым отчетам;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- по предоставлению субсидий юридическим лицам, индивидуальным предпринимателям – производителям товаров, работ, услуг;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-   по предоставлению межбюджетных трансфертов;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-   по осуществлению финансового обеспечения автономных учреждений</w:t>
      </w:r>
    </w:p>
    <w:p>
      <w:pPr>
        <w:pStyle w:val="Normal"/>
        <w:autoSpaceDE w:val="false"/>
        <w:jc w:val="both"/>
        <w:rPr/>
      </w:pPr>
      <w:r>
        <w:rPr/>
        <w:t>проверка заявки осуществляется в соответствии с п.п. 2.3.1, 2.3.2, 2.3.5, 2.3.7 пункта 2.3. настоящего Порядка. Предоставление документов-оснований не требуется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2.6.  При санкционировании оплаты денежного обязательства, согласно указанному получателем бюджетных средств в Заявке номеру бюджетного обязательства процедура проверки осуществляется в соответствии с пунктами 2.3.1, 2.3.2, 2.3.3, 2.3.4, 2.3.6, 2.3.7, 2.3.8 пункта 2.3. настоящего Порядк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2.7.  Для подтверждения возникновения денежного обязательства, в рамках принятого бюджетного обязательства, в соответствии с порядком учета бюджетных обязательств, установленным комитетом финансов, получатель бюджетных средств представляет к Заявке обязательный перечень документов-оснований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2.7.1. При авансовых платежах, предусмотренных условиями муниципального контракта (договора) на поставку товаров, выполнение работ, оказание услуг, договору аренды:</w:t>
      </w:r>
    </w:p>
    <w:p>
      <w:pPr>
        <w:pStyle w:val="Normal"/>
        <w:autoSpaceDE w:val="false"/>
        <w:jc w:val="both"/>
        <w:rPr/>
      </w:pPr>
      <w:r>
        <w:rPr/>
        <w:t>- счет с указанием всех реквизитов поставщика, наименования, количества и цены товаров, работ и услуг, общей суммы, с обязательным наличием резолюции руководителя «К оплате»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Заявки по авансовым платежам на основании счетов со сроком давности более 30 календарных дней к исполнению не принимаются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2.7.2.  По факту поставки товаров, выполнения работ, оказания услуг, в соответствии с заключенным муниципальным контрактом (договором) на поставку товаров, выполнение работ, оказание услуг:</w:t>
      </w:r>
    </w:p>
    <w:p>
      <w:pPr>
        <w:pStyle w:val="Normal"/>
        <w:autoSpaceDE w:val="false"/>
        <w:jc w:val="both"/>
        <w:rPr/>
      </w:pPr>
      <w:r>
        <w:rPr/>
        <w:t>-  счет (счет-фактура при наличии налога на добавленную стоимость) с указанием всех реквизитов поставщика, наименования, количества и цены товаров, работ, услуг, общей суммы, с обязательным наличием резолюции руководителя «К оплате» и информацией по ранее оплаченным платежам;</w:t>
      </w:r>
    </w:p>
    <w:p>
      <w:pPr>
        <w:pStyle w:val="Normal"/>
        <w:autoSpaceDE w:val="false"/>
        <w:jc w:val="both"/>
        <w:rPr/>
      </w:pPr>
      <w:r>
        <w:rPr/>
        <w:t>-   товарная накладная (товарно-транспортная накладная);</w:t>
      </w:r>
    </w:p>
    <w:p>
      <w:pPr>
        <w:pStyle w:val="Normal"/>
        <w:autoSpaceDE w:val="false"/>
        <w:jc w:val="both"/>
        <w:rPr/>
      </w:pPr>
      <w:r>
        <w:rPr/>
        <w:t>-   акт выполненных работ (акт оказания услуг);</w:t>
      </w:r>
    </w:p>
    <w:p>
      <w:pPr>
        <w:pStyle w:val="Normal"/>
        <w:autoSpaceDE w:val="false"/>
        <w:jc w:val="both"/>
        <w:rPr/>
      </w:pPr>
      <w:r>
        <w:rPr/>
        <w:t>-   акт о приемке выполненных работ;</w:t>
      </w:r>
    </w:p>
    <w:p>
      <w:pPr>
        <w:pStyle w:val="Normal"/>
        <w:autoSpaceDE w:val="false"/>
        <w:jc w:val="both"/>
        <w:rPr/>
      </w:pPr>
      <w:r>
        <w:rPr/>
        <w:t>-   справка о стоимости выполненных работ и затрат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2.8.   В случае если информация, указанная в Заявке, не соответствует требованиям, установленным настоящим Порядком, комитет финансов или главный распорядитель возвращает Заявку с указанием причины возврата в специально предусмотренном в электронном виде Заявки поле «Комментарий», и Заявке присваивается статус «Отказан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2.9.    При положительном результате проверки в соответствии с требованиями, установленными настоящим Порядком, Заявка принимается к исполнению для проведения кассовых выплат за счет средств соответствующего бюджет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/>
        <w:t>Перечисление (расходование) средств по платежным документам клиентов</w:t>
      </w:r>
    </w:p>
    <w:p>
      <w:pPr>
        <w:pStyle w:val="Normal"/>
        <w:autoSpaceDE w:val="false"/>
        <w:jc w:val="both"/>
        <w:rPr/>
      </w:pPr>
      <w:r>
        <w:rPr/>
        <w:t>осуществляется комитетом финансов в следующем порядке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 xml:space="preserve">отдел учета и казначейского исполнения бюджета комитета финансов по документам, сформированным в Информационной системе до 17.00 дня, предшествующего дню перечисления (расходования) средств, составляет общую заявку на перечисление средств с лицевого счета по коду 02 на следующий рабочий день, которая согласовывается с председателем комитета финансов;         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в соответствии с согласованной председателем комитета финансов общей заявкой на перечисление средств с лицевого счета по коду 02 на следующий рабочий день в Информационной системе на основании принятых к исполнению заявок на расход формируются платежные поручения по форме приложения 5 к настоящему Порядку, которые подписываются электронной подписью сотрудников комитета финансов, наделенных в установленном порядке правом электронной подписи, и отправляются в Отдел. Одновременно оформляется реестр платежных поручений (форма приложения 6) на перечисление средств, который подписывается председателем и главным бухгалтером   комитета финансов, и остается в отделе учета и казначейского исполнения бюджета для формирования первичных учетных документов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>Организация документооборота.</w:t>
      </w:r>
    </w:p>
    <w:p>
      <w:pPr>
        <w:pStyle w:val="Normal"/>
        <w:autoSpaceDE w:val="false"/>
        <w:jc w:val="both"/>
        <w:rPr/>
      </w:pPr>
      <w:r>
        <w:rPr/>
        <w:t>2.11.1. Для регулирования операционной нагрузки в комитете финансов обязанности распределяются между работниками по осуществлению учета операций по организации исполнения бюджета Бокситогорского муниципального района и бюджетов поселений.</w:t>
      </w:r>
    </w:p>
    <w:p>
      <w:pPr>
        <w:pStyle w:val="Normal"/>
        <w:autoSpaceDE w:val="false"/>
        <w:jc w:val="both"/>
        <w:rPr/>
      </w:pPr>
      <w:r>
        <w:rPr/>
        <w:t xml:space="preserve">2.11.2.   В случае установки электронного документооборота между комитетом финансов и получателем средств заключается Соглашение об использовании электронной подписи при осуществлении операций по лицевому счету.        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 Финансовое обеспечение расходов по средствам, полученным от приносящей доход деятельности</w:t>
      </w:r>
    </w:p>
    <w:p>
      <w:pPr>
        <w:pStyle w:val="Normal"/>
        <w:autoSpaceDE w:val="false"/>
        <w:ind w:firstLine="540"/>
        <w:jc w:val="both"/>
        <w:rPr/>
      </w:pPr>
      <w:r>
        <w:rPr/>
        <w:t>3.1.  Бюджетные учреждения Бокситогорского  муниципального района вправе использовать полученные ими доходы от оказания платных услуг, средства безвозмездных поступлений и иной приносящей доход деятельности на финансовое обеспечение своей деятельности.</w:t>
      </w:r>
    </w:p>
    <w:p>
      <w:pPr>
        <w:pStyle w:val="Normal"/>
        <w:autoSpaceDE w:val="false"/>
        <w:ind w:firstLine="540"/>
        <w:jc w:val="both"/>
        <w:rPr/>
      </w:pPr>
      <w:r>
        <w:rPr/>
        <w:t>3.2.  Расходование средств, полученных от оказания платных услуг и иной приносящей доход деятельности, осуществляется в пределах достаточного остатка денежных средств на лицевом счете,  лимитов бюджетных обязательств и ассигнований по смете доходов и расходов по приносящей доход деятельности.</w:t>
      </w:r>
    </w:p>
    <w:p>
      <w:pPr>
        <w:pStyle w:val="Normal"/>
        <w:autoSpaceDE w:val="false"/>
        <w:ind w:firstLine="540"/>
        <w:jc w:val="both"/>
        <w:rPr/>
      </w:pPr>
      <w:r>
        <w:rPr/>
        <w:t>3.3.  Средства, полученные от приносящей доход деятельности, не могут направляться муниципальными бюджетными учреждениями Бокситогорского муниципального района на создание других организаций, покупку ценных бумаг и размещаться на депозиты в кредитных организациях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4. Осуществление платежей по источникам внутреннего финансирования дефицита местного бюджета </w:t>
      </w:r>
    </w:p>
    <w:p>
      <w:pPr>
        <w:pStyle w:val="Normal"/>
        <w:autoSpaceDE w:val="false"/>
        <w:ind w:firstLine="540"/>
        <w:jc w:val="both"/>
        <w:rPr/>
      </w:pPr>
      <w:r>
        <w:rPr/>
        <w:t>4.1. Операции по источникам отражаются на лицевых счетах по источникам, открытых администраторам источников в комитете финанс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2. Комитет финансов, выступающий в качестве администратора источников, осуществляет операции по источникам внутреннего финансирования дефицита местного бюджета в соответствии с пунктом 2.2.1 настоящего Порядка. 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4.3. </w:t>
      </w:r>
      <w:r>
        <w:rPr>
          <w:rFonts w:cs="Times New Roman" w:ascii="Times New Roman" w:hAnsi="Times New Roman"/>
          <w:sz w:val="24"/>
          <w:szCs w:val="24"/>
        </w:rPr>
        <w:t>Исполнение  бюджета Бокситогорского муниципального района  по источникам финансирования дефицита бюджета осуществляется в соответствии со сводной бюджетной росписью  бюджета Бокситогорского муниципальн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При проведении операций по погашению кредитов, предоставленных кредитными организациями в валюте РФ, предста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едитный договор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фик погашения задолжен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5. При проведении операций по погашению бюджетных кредитов, полученных от других бюджетов бюджетной системы РФ в валюте РФ, предста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оговор о предоставлении бюджетного креди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график погашения задолженности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 При проведении операций по исполнению муниципальных гарантий в валюте РФ, в случае если исполнение гарантом муниципальных гарантий ведет к возникновению права регрессного требования гаранта к принципалу, представля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администратора источников финансирования дефицита  местного бюдж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е документ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7. При проведении операций по предоставлению бюджетных кредитов  городским и сельским поселениям Бокситогорского муниципального района  представляютс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распоряжение администрации Бокситогорского муниципального района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оговор о предоставлении бюджетного кредит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 Финансовое обеспечение за счет средств, предоставляемых из областного и федерального бюджетов</w:t>
      </w:r>
    </w:p>
    <w:p>
      <w:pPr>
        <w:pStyle w:val="Normal"/>
        <w:autoSpaceDE w:val="false"/>
        <w:ind w:firstLine="540"/>
        <w:jc w:val="both"/>
        <w:rPr/>
      </w:pPr>
      <w:r>
        <w:rPr/>
        <w:t>5.1. Операции с межбюджетными трансфертами, предоставляемыми из областного и федерального бюджетов, осуществляются на лицевом счете комитета финансов с кодом 02, открытом в Отдел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2. В процессе формирования заявки на оплату расходов в информационной системе обязательно заполняется поле «Код цели»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6. Ответственность</w:t>
      </w:r>
    </w:p>
    <w:p>
      <w:pPr>
        <w:pStyle w:val="Normal"/>
        <w:autoSpaceDE w:val="false"/>
        <w:ind w:firstLine="540"/>
        <w:jc w:val="both"/>
        <w:rPr/>
      </w:pPr>
      <w:r>
        <w:rPr/>
        <w:t>6.1. Главные распорядители, распорядители, получатели средств бюджета Бокситогорского муниципального района и бюджетов поселений, комитет финансов администрации Бокситогорского муниципального района несут ответственность за надлежащее исполнение настоящего Порядка.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0"/>
      <w:numFmt w:val="decimal"/>
      <w:lvlText w:val="%1.%2."/>
      <w:lvlJc w:val="left"/>
      <w:pPr>
        <w:tabs>
          <w:tab w:val="num" w:pos="1200"/>
        </w:tabs>
        <w:ind w:left="12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1"/>
      <w:numFmt w:val="decimal"/>
      <w:lvlText w:val="%1.%2."/>
      <w:lvlJc w:val="left"/>
      <w:pPr>
        <w:tabs>
          <w:tab w:val="num" w:pos="1140"/>
        </w:tabs>
        <w:ind w:left="114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6237" w:leader="none"/>
      </w:tabs>
      <w:ind w:firstLine="992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2:43:00Z</dcterms:created>
  <dc:creator>Ковалёва</dc:creator>
  <dc:description/>
  <cp:keywords/>
  <dc:language>en-US</dc:language>
  <cp:lastModifiedBy>Лебедева</cp:lastModifiedBy>
  <cp:lastPrinted>2017-01-13T11:41:00Z</cp:lastPrinted>
  <dcterms:modified xsi:type="dcterms:W3CDTF">2017-01-17T08:05:00Z</dcterms:modified>
  <cp:revision>88</cp:revision>
  <dc:subject/>
  <dc:title>КОМИТЕТ ФИНАНСОВ ЛЕНИНГРАДСКОЙ ОБЛАСТИ</dc:title>
</cp:coreProperties>
</file>